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0" w:hanging="0"/>
        <w:rPr>
          <w:rFonts w:ascii="Helv;Arial" w:hAnsi="Helv;Arial" w:cs="Helv;Arial"/>
          <w:b/>
          <w:b/>
          <w:color w:val="000000"/>
          <w:sz w:val="28"/>
          <w:u w:val="single"/>
        </w:rPr>
      </w:pPr>
      <w:r>
        <w:rPr>
          <w:rFonts w:cs="Helv;Arial" w:ascii="Helv;Arial" w:hAnsi="Helv;Arial"/>
          <w:b/>
          <w:color w:val="000000"/>
          <w:sz w:val="28"/>
          <w:u w:val="single"/>
        </w:rPr>
        <w:t>Danger Dave Discovers Graceworld</w:t>
      </w:r>
    </w:p>
    <w:p>
      <w:pPr>
        <w:pStyle w:val="Normal"/>
        <w:ind w:left="2250" w:hanging="0"/>
        <w:rPr>
          <w:rFonts w:ascii="Helv;Arial" w:hAnsi="Helv;Arial" w:cs="Helv;Arial"/>
          <w:b/>
          <w:b/>
          <w:bCs/>
          <w:color w:val="000000"/>
          <w:sz w:val="28"/>
          <w:u w:val="single"/>
        </w:rPr>
      </w:pPr>
      <w:r>
        <w:rPr>
          <w:rFonts w:cs="Helv;Arial" w:ascii="Helv;Arial" w:hAnsi="Helv;Arial"/>
          <w:b/>
          <w:bCs/>
          <w:color w:val="000000"/>
          <w:sz w:val="28"/>
          <w:u w:val="single"/>
        </w:rPr>
      </w:r>
    </w:p>
    <w:p>
      <w:pPr>
        <w:pStyle w:val="Normal"/>
        <w:ind w:left="2250" w:hanging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  <w:t>Copyright © 2002-2003, Rick Carlson</w:t>
      </w:r>
    </w:p>
    <w:p>
      <w:pPr>
        <w:pStyle w:val="Normal"/>
        <w:ind w:left="2250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we dropped out of hyperspace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passed a tiny moon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turned on the comm. interface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heard a rockin’ tune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 was, quite unmistakably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ew song by The King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couldn’t act, evidently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t, wow, that boy could sing!</w:t>
      </w:r>
    </w:p>
    <w:p>
      <w:pPr>
        <w:pStyle w:val="Normal"/>
        <w:ind w:left="225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traced the signal to its source –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lanet named Graceworld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knew we found the main concourse –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pink flags were unfurled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ing every sight and sound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ameras were deployed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hen Our Hero hit the ground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lones were overjoyed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y hadn’t had a visitor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years to this strange place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even the Inquisitor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uld dare to show his face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 Elvis clone with little hair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lked up and shook our hands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said, “I’ll take you over there”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you can view our lands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ur tour guide spoke without restraint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out the lovely scene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hough his village looked quite quaint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 words were quite obscene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we arrived upon the cliff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Elvis cussed a gale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a went into a tiff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knocked him o’er the rail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heard the sirens instantly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saw the reds and blues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was no time for us to flee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had to face the news.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Yes, we’re the Pun Police on call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no, we never jest.”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making an obscene clone fall,</w:t>
      </w:r>
    </w:p>
    <w:p>
      <w:pPr>
        <w:pStyle w:val="Normal"/>
        <w:ind w:left="22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are under arrest.</w:t>
      </w:r>
    </w:p>
    <w:p>
      <w:pPr>
        <w:pStyle w:val="Normal"/>
        <w:ind w:left="225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From “The Adventures of Danger Dave, Galactic Hero” Copyright © 1999-2002, Carl Erick “Rick” Carls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sz w:val="18"/>
        </w:rPr>
        <w:t>http://www.Danger-Dave.com</w:t>
      </w:r>
    </w:hyperlink>
    <w:r>
      <w:rPr>
        <w:sz w:val="18"/>
      </w:rPr>
      <w:t xml:space="preserve"> </w:t>
    </w:r>
    <w:hyperlink r:id="rId2">
      <w:r>
        <w:rPr>
          <w:rStyle w:val="InternetLink"/>
          <w:sz w:val="18"/>
        </w:rPr>
        <w:t>http://www.GalacticHero.org</w:t>
      </w:r>
    </w:hyperlink>
    <w:r>
      <w:rPr>
        <w:sz w:val="18"/>
      </w:rPr>
      <w:t xml:space="preserve"> </w:t>
    </w:r>
    <w:hyperlink r:id="rId3">
      <w:r>
        <w:rPr>
          <w:rStyle w:val="InternetLink"/>
          <w:sz w:val="18"/>
        </w:rPr>
        <w:t>http://www.GalacticGreetings.com</w:t>
      </w:r>
    </w:hyperlink>
    <w:r>
      <w:rPr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1:53:00Z</dcterms:created>
  <dc:creator>Rick Carlson</dc:creator>
  <dc:description/>
  <dc:language>en-US</dc:language>
  <cp:lastModifiedBy>Rick Carlson</cp:lastModifiedBy>
  <cp:lastPrinted>2002-09-26T17:28:00Z</cp:lastPrinted>
  <dcterms:modified xsi:type="dcterms:W3CDTF">2003-09-14T03:26:00Z</dcterms:modified>
  <cp:revision>8</cp:revision>
  <dc:subject>Danger Dave, Galactic Hero</dc:subject>
  <dc:title>Danger Dave Discovers Graceworld</dc:title>
</cp:coreProperties>
</file>